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jc w:val="left"/>
        <w:rPr/>
      </w:pP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苹果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iphone6 plus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是美国苹果公司最新推出的一款智能手机，使用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5.5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英寸屏幕，是苹果史上最大屏幕手机。可能很多朋友不知道</w:t>
      </w:r>
      <w:r>
        <w:rPr>
          <w:rStyle w:val="StrongEmphasis"/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plus</w:t>
      </w:r>
      <w:r>
        <w:rPr>
          <w:rStyle w:val="StrongEmphasis"/>
          <w:rFonts w:ascii="宋体" w:hAnsi="宋体" w:cs="宋体"/>
          <w:kern w:val="0"/>
          <w:sz w:val="24"/>
          <w:szCs w:val="24"/>
          <w:lang w:val="en-US" w:eastAsia="zh-CN" w:bidi="ar-SA"/>
        </w:rPr>
        <w:t>是什么意思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，这样命名有什么特殊的意义呢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?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这里小编就为大家带来这方面的详细解答，详细的告诉大家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plus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是什么意思。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br/>
        <w:t>iPhone6 Plus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的意思就跟历代苹果带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S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系列机型一样，带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S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的是上一代的增强版，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Plus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 xml:space="preserve">的意思是加的意思，一加守旧就是 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Plus 1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，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 xml:space="preserve">iPhone6 Plus 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就是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iPhone6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加。只从字面上理解，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plus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的意思为“增加、加、更好”的意思，所以在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iPhone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中的意思当然就是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iPhone 6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的升级版。这就好比，我们平时看到的型号后缀“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pro”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升级版是同一个意思。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br/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drawing>
          <wp:inline distT="0" distB="0" distL="0" distR="0">
            <wp:extent cx="5715000" cy="4286250"/>
            <wp:effectExtent l="0" t="0" r="0" b="0"/>
            <wp:docPr id="1" name="IMG_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G_25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428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keepNext w:val="false"/>
        <w:keepLines w:val="false"/>
        <w:widowControl/>
        <w:rPr/>
      </w:pPr>
      <w:r>
        <w:rPr/>
        <w:t>【苹果</w:t>
      </w:r>
      <w:r>
        <w:rPr/>
        <w:t>iphone6 plus</w:t>
      </w:r>
      <w:r>
        <w:rPr/>
        <w:t>的优势】</w:t>
      </w:r>
    </w:p>
    <w:p>
      <w:pPr>
        <w:pStyle w:val="Style14"/>
        <w:keepNext w:val="false"/>
        <w:keepLines w:val="false"/>
        <w:widowControl/>
        <w:rPr/>
      </w:pPr>
      <w:r>
        <w:rPr/>
        <w:t>苹果的</w:t>
      </w:r>
      <w:r>
        <w:rPr/>
        <w:t>6plus</w:t>
      </w:r>
      <w:r>
        <w:rPr/>
        <w:t>的意思就是比</w:t>
      </w:r>
      <w:r>
        <w:rPr/>
        <w:t>6</w:t>
      </w:r>
      <w:r>
        <w:rPr/>
        <w:t>要更优越的意思</w:t>
      </w:r>
      <w:r>
        <w:rPr/>
        <w:t>(plus=</w:t>
      </w:r>
      <w:r>
        <w:rPr/>
        <w:t>加上去</w:t>
      </w:r>
      <w:r>
        <w:rPr/>
        <w:t>)</w:t>
        <w:br/>
        <w:t>Phone6</w:t>
      </w:r>
      <w:r>
        <w:rPr/>
        <w:t>和</w:t>
      </w:r>
      <w:r>
        <w:rPr/>
        <w:t>iPhone6 plus</w:t>
      </w:r>
      <w:r>
        <w:rPr/>
        <w:t>的屏幕都采用了全新的</w:t>
      </w:r>
      <w:r>
        <w:rPr/>
        <w:t>Retina HD</w:t>
      </w:r>
      <w:r>
        <w:rPr/>
        <w:t>高清显示屏</w:t>
      </w:r>
      <w:r>
        <w:rPr/>
        <w:t>,</w:t>
      </w:r>
      <w:r>
        <w:rPr/>
        <w:t>搭配</w:t>
      </w:r>
      <w:r>
        <w:rPr/>
        <w:t>5.5</w:t>
      </w:r>
      <w:r>
        <w:rPr/>
        <w:t>寸屏幕的</w:t>
      </w:r>
      <w:r>
        <w:rPr/>
        <w:t>iPhone6 Plus</w:t>
      </w:r>
      <w:r>
        <w:rPr/>
        <w:t>分辨率达到了</w:t>
      </w:r>
      <w:r>
        <w:rPr/>
        <w:t>1920*1080px 401ppi,</w:t>
      </w:r>
      <w:r>
        <w:rPr/>
        <w:t>相比之下</w:t>
      </w:r>
      <w:r>
        <w:rPr/>
        <w:t>4.7</w:t>
      </w:r>
      <w:r>
        <w:rPr/>
        <w:t>寸的</w:t>
      </w:r>
      <w:r>
        <w:rPr/>
        <w:t>iPhone6</w:t>
      </w:r>
      <w:r>
        <w:rPr/>
        <w:t>仅有</w:t>
      </w:r>
      <w:r>
        <w:rPr/>
        <w:t>1334*750px 326ppi.</w:t>
        <w:br/>
        <w:t>iPhone6 plus</w:t>
      </w:r>
      <w:r>
        <w:rPr/>
        <w:t>的电池容量大概比</w:t>
      </w:r>
      <w:r>
        <w:rPr/>
        <w:t>iPhone6</w:t>
      </w:r>
      <w:r>
        <w:rPr/>
        <w:t>多出了</w:t>
      </w:r>
      <w:r>
        <w:rPr/>
        <w:t>20%</w:t>
      </w:r>
      <w:r>
        <w:rPr/>
        <w:t>以上</w:t>
      </w:r>
      <w:r>
        <w:rPr/>
        <w:t>.</w:t>
        <w:br/>
        <w:t>iPhone 6</w:t>
      </w:r>
      <w:r>
        <w:rPr/>
        <w:t>的大小接近</w:t>
      </w:r>
      <w:r>
        <w:rPr/>
        <w:t>Nexus 5,</w:t>
      </w:r>
      <w:r>
        <w:rPr/>
        <w:t>机身尺寸为</w:t>
      </w:r>
      <w:r>
        <w:rPr/>
        <w:t>138.1 x 67 x 6.9mm,</w:t>
      </w:r>
      <w:r>
        <w:rPr/>
        <w:t>重</w:t>
      </w:r>
      <w:r>
        <w:rPr/>
        <w:t>129g,</w:t>
      </w:r>
      <w:r>
        <w:rPr/>
        <w:t>比</w:t>
      </w:r>
      <w:r>
        <w:rPr/>
        <w:t>iPhone 5s</w:t>
      </w:r>
      <w:r>
        <w:rPr/>
        <w:t>的尺寸和重量增大约</w:t>
      </w:r>
      <w:r>
        <w:rPr/>
        <w:t>16%.</w:t>
      </w:r>
      <w:r>
        <w:rPr/>
        <w:t>而</w:t>
      </w:r>
      <w:r>
        <w:rPr/>
        <w:t>iPhone 6 Plus</w:t>
      </w:r>
      <w:r>
        <w:rPr/>
        <w:t>与三星</w:t>
      </w:r>
      <w:r>
        <w:rPr/>
        <w:t>Galaxy Note 4</w:t>
      </w:r>
      <w:r>
        <w:rPr/>
        <w:t>大小相当</w:t>
      </w:r>
      <w:r>
        <w:rPr/>
        <w:t>,</w:t>
      </w:r>
      <w:r>
        <w:rPr/>
        <w:t>机身尺寸为</w:t>
      </w:r>
      <w:r>
        <w:rPr/>
        <w:t>158.1 x 77.8 x 7.1mm,</w:t>
      </w:r>
      <w:r>
        <w:rPr/>
        <w:t>重</w:t>
      </w:r>
      <w:r>
        <w:rPr/>
        <w:t>172g.</w:t>
        <w:br/>
        <w:t>iPhone 6 Plus</w:t>
      </w:r>
      <w:r>
        <w:rPr/>
        <w:t>加入全屏横排显示功能</w:t>
      </w:r>
      <w:r>
        <w:rPr/>
        <w:t>,</w:t>
      </w:r>
      <w:r>
        <w:rPr/>
        <w:t>在很多地方与</w:t>
      </w:r>
      <w:r>
        <w:rPr/>
        <w:t>iPad</w:t>
      </w:r>
      <w:r>
        <w:rPr/>
        <w:t>相似</w:t>
      </w:r>
      <w:r>
        <w:rPr/>
        <w:t>.</w:t>
        <w:br/>
        <w:t>iPhone 6</w:t>
      </w:r>
      <w:r>
        <w:rPr/>
        <w:t>和</w:t>
      </w:r>
      <w:r>
        <w:rPr/>
        <w:t>iPhone 6 Plus</w:t>
      </w:r>
      <w:r>
        <w:rPr/>
        <w:t>的相机区别在于图像稳定性</w:t>
      </w:r>
      <w:r>
        <w:rPr/>
        <w:t>,iPhone 6</w:t>
      </w:r>
      <w:r>
        <w:rPr/>
        <w:t>的表现要差一些</w:t>
      </w:r>
      <w:r>
        <w:rPr/>
        <w:t>,</w:t>
      </w:r>
      <w:r>
        <w:rPr/>
        <w:t>因为只有</w:t>
      </w:r>
      <w:r>
        <w:rPr/>
        <w:t>iPhone 6 Plus</w:t>
      </w:r>
      <w:r>
        <w:rPr/>
        <w:t>支持</w:t>
      </w:r>
      <w:r>
        <w:rPr/>
        <w:t>OIS</w:t>
      </w:r>
      <w:r>
        <w:rPr/>
        <w:t>光学防抖</w:t>
      </w:r>
      <w:r>
        <w:rPr/>
        <w:t>.</w:t>
        <w:br/>
        <w:t>iPhone 6</w:t>
      </w:r>
      <w:r>
        <w:rPr/>
        <w:t>支持</w:t>
      </w:r>
      <w:r>
        <w:rPr/>
        <w:t>50</w:t>
      </w:r>
      <w:r>
        <w:rPr/>
        <w:t>小时音频播放、</w:t>
      </w:r>
      <w:r>
        <w:rPr/>
        <w:t>11</w:t>
      </w:r>
      <w:r>
        <w:rPr/>
        <w:t>小时视频播放、</w:t>
      </w:r>
      <w:r>
        <w:rPr/>
        <w:t>11</w:t>
      </w:r>
      <w:r>
        <w:rPr/>
        <w:t>小时无线浏览和</w:t>
      </w:r>
      <w:r>
        <w:rPr/>
        <w:t>10</w:t>
      </w:r>
      <w:r>
        <w:rPr/>
        <w:t>小时</w:t>
      </w:r>
      <w:r>
        <w:rPr/>
        <w:t>3G</w:t>
      </w:r>
      <w:r>
        <w:rPr/>
        <w:t>网络浏览；</w:t>
      </w:r>
      <w:r>
        <w:rPr/>
        <w:t>iPhone 6 Plus</w:t>
      </w:r>
      <w:r>
        <w:rPr/>
        <w:t>的电池使用时间提升较大</w:t>
      </w:r>
      <w:r>
        <w:rPr/>
        <w:t>,</w:t>
      </w:r>
      <w:r>
        <w:rPr/>
        <w:t>支持</w:t>
      </w:r>
      <w:r>
        <w:rPr/>
        <w:t>80</w:t>
      </w:r>
      <w:r>
        <w:rPr/>
        <w:t>小时音频播放、</w:t>
      </w:r>
      <w:r>
        <w:rPr/>
        <w:t>14</w:t>
      </w:r>
      <w:r>
        <w:rPr/>
        <w:t>小时视频播放、</w:t>
      </w:r>
      <w:r>
        <w:rPr/>
        <w:t>24</w:t>
      </w:r>
      <w:r>
        <w:rPr/>
        <w:t>小时</w:t>
      </w:r>
      <w:r>
        <w:rPr/>
        <w:t>3G</w:t>
      </w:r>
      <w:r>
        <w:rPr/>
        <w:t>通话、</w:t>
      </w:r>
      <w:r>
        <w:rPr/>
        <w:t>16</w:t>
      </w:r>
      <w:r>
        <w:rPr/>
        <w:t>天待机和</w:t>
      </w:r>
      <w:r>
        <w:rPr/>
        <w:t>12</w:t>
      </w:r>
      <w:r>
        <w:rPr/>
        <w:t>小时无线或</w:t>
      </w:r>
      <w:r>
        <w:rPr/>
        <w:t>LTE</w:t>
      </w:r>
      <w:r>
        <w:rPr/>
        <w:t>浏览</w:t>
      </w:r>
      <w:r>
        <w:rPr/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宋体" w:hAnsi="宋体" w:eastAsia="宋体" w:cs="宋体"/>
      <w:b/>
      <w:kern w:val="0"/>
      <w:sz w:val="27"/>
      <w:szCs w:val="27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1T06:11:17Z</dcterms:created>
  <dc:creator>cncrk6</dc:creator>
  <dc:description/>
  <dc:language>en-US</dc:language>
  <cp:lastModifiedBy>cncrk6</cp:lastModifiedBy>
  <dcterms:modified xsi:type="dcterms:W3CDTF">2015-03-01T06:11:23Z</dcterms:modified>
  <cp:revision>0</cp:revision>
  <dc:subject/>
  <dc:title>苹果iphone6 plus是美国苹果公司最新推出的一款智能手机，使用5.5英寸屏幕，是苹果史上最大屏幕手机。可能很多朋友不知道plus是什么意思，这样命名有什么特殊的意义呢?这里小编就为大家带来这方面的详细解答，详细的告诉大家plus是什么意思。_x000b__x000b_iPhone6 Plus的意思就跟历代苹果带S系列机型一样，带S的是上一代的增强版，Plus的意思是加的意思，一加守旧就是 Plus 1，iPhone6 Plus 就是iPhone6加。只从字面上理解，plus的意思为“增加、加、更好”的意思，所以在iP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4</vt:lpwstr>
  </property>
</Properties>
</file>